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/>
      </w:pPr>
      <w:r>
        <w:rPr>
          <w:b/>
          <w:szCs w:val="28"/>
        </w:rPr>
        <w:t xml:space="preserve">от 03.02.2014                                                                                       № 29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szCs w:val="28"/>
        </w:rPr>
        <w:t>ст-ца Курчанская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Об утверждении  муниципальной программы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Cs w:val="28"/>
        </w:rPr>
        <w:t>Темрюкского района»  на 2014 год</w:t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 179.3 Бюджетного кодекса Российской Федерации, и на основании Федерального Закона от 6 октября 2003 года № 131-ФЗ 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10.01.2013 №7 «Об утверждении долгосрочной краевой целевой программы «Укрепление правопорядка, профилактика право-нарушений, усиление борьбы с преступностью в Краснодарском крае на 2013-2015 годы» и  Устава Курчанского сельского поселения Темрюкского  района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Укрепление правопорядка, профилактика правонарушений, усиление борьбы с преступностью в Курчанском сельском поселении Темрюкского района»  на 2014 год (приложение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2. Постановление администрации Курчанского сельского поселения Темрюкского района от 11 октября 2013 года № 359 «Об утверждении муниципальной целев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4 год» считать утратившим силу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Настоящее постановление опубликовать в газете «Курчанский вестник» и разместить на интернет сайте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4. Контроль за  выполнением настоящего 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о дня его официального опубликования и распространяет свое действие на правоотношения, возникшие с  1 января 2014 год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В.П. Гриш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т 03.02.2014 г.  № 29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  на 2014 г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Cs w:val="28"/>
        </w:rPr>
        <w:t>Структура программ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>
          <w:szCs w:val="28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426" w:hanging="66"/>
        <w:rPr/>
      </w:pPr>
      <w:r>
        <w:rPr>
          <w:szCs w:val="28"/>
        </w:rPr>
        <w:t>Содержание проблемы и обоснование необходимости её решения            программными метод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Цели и задачи, сроки и этапы реализации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Перечень мероприятий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Обоснование ресурсного обеспечения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Оценка социально-экономической эффективности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Критерии выполнения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Механизм реализации программы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правопорядка,  профилактика  правонарушений, усиление борьбы с преступностью в  Курчанском сельском  поселении    Темрюкского района»   на 2014 год  (далее - Программа)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179.3 Бюджетного кодекса Российской Федерации, Федеральный  закон  от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10.2003 №131-ФЗ «Об общих принципах организации местного самоуправления в Российской Федерации»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(губернатора) Краснодарского края от 10.01.2013 №7 «Об утверждении долгосрочной краевой целевой программы «Укрепление правопорядка, профилактика правонарушений, усиление борьбы с преступностью в Краснодарском крае на 2013-2015 годы», Устав Курчанского сельского поселения Темрюкского района, Бюджетный кодекс Российской Федерац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и координатор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 и сроки реализации 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жилья для участкового уполномоченного полиции на условиях софинансирования с краевым бюджето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усиление  борьбы с преступностью в Курчанском сельском поселении Темрюк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граждан к укреплению правопорядка;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 - 5,0 тыс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исполнением 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 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СОДЕРЖА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длежащих условий для работы правоохранительных органов, в том числе совершенствование материально – технической составляющей их деятельности, развитие компьютерных систем, средств связи, оснащение помещениями, транспортом, жиль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реализацию масштабных мер по борьбе с детской безнадзорностью и противодействию, вовлечения несовершеннолетних в преступную деятельность, количество преступлений, совершенных ими в 2012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2013 годах остается высоки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 укрепление правопорядка и усиление борьбы с преступностью в  Курч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 программы являются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жилья для участкового уполномоченного полиции на условиях софинансирования с краевым бюджето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ческих и сильнодействующих вещест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ограммы осуществить в 2014 год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посредством финансирования из местного бюджета и внебюджетных источников, а также на основании Федерального закона от 05 апреля 2013 года №44-ФЗ «О контрактной системе в сфере закупок товаров, работ и услуг для обеспечения государственных и муниципальных нужд», заключаемых муниципальными заказчиками мероприятий муниципальной программы со всеми исполнителями программных мероприятий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Перечень мероприятий программы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5214"/>
        <w:gridCol w:w="1449"/>
        <w:gridCol w:w="1670"/>
        <w:gridCol w:w="1250"/>
      </w:tblGrid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ъём финансирования на 2014 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9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ОРГАНИЗАЦИОННЫЕ МЕРОПРИЯТИЯ:                            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совместных координационных совещаний руководящего состава правоохранительных органов по вопросам обеспечения взаимодействия в борьбе с преступностью;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  <w:t>4</w:t>
      </w:r>
    </w:p>
    <w:tbl>
      <w:tblPr>
        <w:tblW w:w="100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5214"/>
        <w:gridCol w:w="1449"/>
        <w:gridCol w:w="1670"/>
        <w:gridCol w:w="1250"/>
      </w:tblGrid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астие в проведении совместных выездов с правоохранительными органами в части организации работы с жалобами, обращениями и заявлениями граждан по фактам совершения в отношении них противоправных действий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реализации комплекса мер по формированию у населения положительного образа сотрудника правоохранительных органов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ещение в средствах массовой информации материалов о сотрудниках, проявляющих мужество и героизм, честно и добросовестно выполняющих свой служебный долг;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41" w:hRule="atLeast"/>
        </w:trPr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комплекса мероприятий, направленных на выявление нарушений, связанных с оптовой и розничной реализацией товаров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мероприятий по выявлению и пересечению нарушений в сфере оборота лома черных и цветных металлов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комплекса межведомственных учений по отработке действий в  случае совершения (угрозы совершения) террористического акта на объектах жизнеобеспечения, транспорта, мест массового пребывания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и проведении учебно – тренировочных смотров добровольных объединений по охране общественного порядка, добровольных пожарных дружин и аварийно – спасательных формирований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летнего отдыха, оздоровления и занятости учащихся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беспечении усиления контроля за миграционной ситуацией в Курчанском сельском поселении Темрюкского района, выявление и привлечение к установленной законом ответственности руководителей предприятий и организаций, незаконно использующих труд иностранных граждан и лиц без гражданства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>6</w:t>
      </w:r>
    </w:p>
    <w:tbl>
      <w:tblPr>
        <w:tblW w:w="100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5214"/>
        <w:gridCol w:w="1449"/>
        <w:gridCol w:w="1670"/>
        <w:gridCol w:w="1250"/>
      </w:tblGrid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одготовке и проведении мероприятий к  Международному дню борьбы с наркоманией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мероприятий  по профилактике и борьбе с наркоманией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систематической работы  с учащимися образовательных учреждений и их родителями по разъяснению уголовной и административной ответственности  за преступления и правонарушения, связанные с незаконным оборотом наркотических средств и психотропных веществ;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практических мероприятий по пресечению деятельности распространителей наркотических веществ, профилактике потребления наркотиков, недопущению вовлечения в этот процесс подрастающего поколения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иобретении жилья для участкового уполномоченного полиции на условиях софинансирования с краевым бюджетом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и краево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роприятия по информированию жителей, учащихся образовательных учреждений и их родителей об уголовной и административной ответственности за преступления и правонарушения, связанные с незаконным оборотом наркотических средств и психотропных веществ (изготовление и размещение информационных буклетов, листовок, вывесок, стендов, табличек и пр.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ая табличка на пластиковой осно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мм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мм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мм в количестве 4 штук (620 руб. за одну табличку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енд информационный пластиковый с 12 карманами под формат А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мм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см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см в количестве 1шт.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и краево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48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5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6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рограмме,  руб.       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 программы осуществляется за счет  средств,  предусмотренных  на  финансирование из бюджета  Курчан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5,0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 эффективност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по профилактике правонарушений, меры по борьбе с наркоманией и токсикоманией позволят снизить уровень алкоголизации и наркотизации населения, что повлечет за собой снижение 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  вовлечение   в  этот  процесс  общественных  организаций  и  гражд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В.П.Гришков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3">
    <w:name w:val=" Знак Знак3"/>
    <w:basedOn w:val="Style12"/>
    <w:qFormat/>
    <w:rPr>
      <w:b/>
      <w:bCs/>
      <w:sz w:val="32"/>
      <w:szCs w:val="32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20:00Z</dcterms:created>
  <dc:creator>харламенко</dc:creator>
  <dc:description/>
  <cp:keywords/>
  <dc:language>en-US</dc:language>
  <cp:lastModifiedBy>webadmin</cp:lastModifiedBy>
  <cp:lastPrinted>2014-02-07T08:04:00Z</cp:lastPrinted>
  <dcterms:modified xsi:type="dcterms:W3CDTF">2014-02-11T07:40:00Z</dcterms:modified>
  <cp:revision>58</cp:revision>
  <dc:subject/>
  <dc:title/>
</cp:coreProperties>
</file>